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 w:cs="Times New Roman"/>
        </w:rPr>
        <w:t xml:space="preserve">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b/>
          <w:bCs/>
        </w:rPr>
        <w:t>ПРОЕКТ    ДОГОВОРА №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</w:t>
      </w:r>
      <w:r>
        <w:rPr>
          <w:b/>
          <w:bCs/>
        </w:rPr>
        <w:t>г. ___________                                                                            «______»________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u w:val="single"/>
        </w:rPr>
        <w:t>Открытое акционерное общество «Салют»</w:t>
      </w:r>
      <w:r>
        <w:rPr>
          <w:b/>
          <w:bCs/>
        </w:rPr>
        <w:t xml:space="preserve">_______________________________________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</w:rPr>
        <w:t xml:space="preserve">                          </w:t>
      </w:r>
      <w:r>
        <w:rPr/>
        <w:t>(наименование объединения, организации, предприяти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>именуемое в дальнейшем «Покупатель», в лице</w:t>
      </w:r>
    </w:p>
    <w:p>
      <w:pPr>
        <w:pStyle w:val="Normal"/>
        <w:spacing w:lineRule="auto" w:line="360"/>
        <w:jc w:val="left"/>
        <w:rPr/>
      </w:pPr>
      <w:r>
        <w:rPr/>
        <w:t xml:space="preserve">___________________ </w:t>
      </w:r>
      <w:r>
        <w:rPr>
          <w:b/>
          <w:bCs/>
          <w:u w:val="single"/>
        </w:rPr>
        <w:t>Генерального директора Поролло Н.А</w:t>
      </w:r>
      <w:r>
        <w:rPr>
          <w:b/>
          <w:bCs/>
        </w:rPr>
        <w:t xml:space="preserve">.________________________ </w:t>
      </w:r>
      <w:r>
        <w:rPr/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(должность,фамилия, имя и отчество)</w:t>
      </w:r>
    </w:p>
    <w:p>
      <w:pPr>
        <w:pStyle w:val="Normal"/>
        <w:spacing w:lineRule="auto" w:line="360"/>
        <w:rPr/>
      </w:pPr>
      <w:r>
        <w:rPr/>
        <w:t>действующего на основании Устава,</w:t>
      </w:r>
    </w:p>
    <w:p>
      <w:pPr>
        <w:pStyle w:val="Normal"/>
        <w:pBdr>
          <w:bottom w:val="single" w:sz="8" w:space="2" w:color="000000"/>
        </w:pBdr>
        <w:spacing w:lineRule="auto" w:line="360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</w:t>
      </w: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</w:rPr>
        <w:t xml:space="preserve">                                 </w:t>
      </w:r>
      <w:r>
        <w:rPr/>
        <w:t>(наименование объединения, организации, предприятия)</w:t>
      </w:r>
    </w:p>
    <w:p>
      <w:pPr>
        <w:pStyle w:val="Normal"/>
        <w:spacing w:lineRule="auto" w:line="360"/>
        <w:rPr/>
      </w:pPr>
      <w:r>
        <w:rPr/>
        <w:t>именуемое в дальнейшем «Продавец», в лице</w:t>
      </w:r>
    </w:p>
    <w:p>
      <w:pPr>
        <w:pStyle w:val="Normal"/>
        <w:pBdr>
          <w:bottom w:val="single" w:sz="8" w:space="2" w:color="000000"/>
        </w:pBdr>
        <w:spacing w:lineRule="auto" w:line="360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</w:rPr>
        <w:t xml:space="preserve">                                  </w:t>
      </w:r>
      <w:r>
        <w:rPr>
          <w:b/>
          <w:bCs/>
        </w:rPr>
        <w:t>(</w:t>
      </w:r>
      <w:r>
        <w:rPr/>
        <w:t>должность, фамилия, имя и отчество)</w:t>
      </w:r>
    </w:p>
    <w:p>
      <w:pPr>
        <w:pStyle w:val="Normal"/>
        <w:spacing w:lineRule="auto" w:line="360"/>
        <w:rPr/>
      </w:pPr>
      <w:r>
        <w:rPr/>
        <w:t>действующего на основании Устава,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/>
        <w:t>с другой стороны, заключили настоящий договор о нижеследующем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 По договору «Продавец» обязуется поставить, а «Покупатель» обязуется оплатить и принять продукцию  согласно выставленным счетам(спецификациям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2.Наименование, количество, цена и сроки поставки продукции указываются </w:t>
        <w:tab/>
        <w:t>в спецификациях  согласно заявкам «Покупателя»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3.Право собственности  на  поставляемый  Товар, а  также  риск случайной гибели  Товара, переходит  от  «Продавца» к  покупателю, в  момента  передачи Товара  «Покупателю» и  подписания  сторонами  товарной  накладной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4. Датой  поставки  считается  дата  приема  продукции «Покупателем»  и подписания  сторонами  товарной  накладной (ТТН).</w:t>
        <w:tab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195" w:right="0" w:hanging="0"/>
        <w:jc w:val="left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>2.ПОРЯДОК  РАСЧЕТОВ И ДОСТАВКА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1.   Расчеты между сторонами производятся путем </w:t>
      </w:r>
      <w:r>
        <w:rPr>
          <w:b w:val="false"/>
          <w:bCs w:val="false"/>
          <w:sz w:val="24"/>
          <w:szCs w:val="24"/>
          <w:shd w:fill="FFFFFF" w:val="clear"/>
        </w:rPr>
        <w:t>100%  предварительной оплаты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Стоимость поставляемой продукции не меняется с момента подписания договора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2.3. Доставка товара в адрес «Заказчика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3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амовывозом из Сама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37" w:leader="none"/>
        </w:tabs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Транспортной компанией за счет поставщика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4. Срок поставки 5-7 дней после оплаты счета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3. КАЧЕСТВО И КОМПЛЕКТНОСТЬ ТОВАРА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лучае передачи некомплектного товара или товара ненадлежащего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чества «Покупатель» вправе по своему усмотрению: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</w:t>
      </w:r>
      <w:r>
        <w:rPr>
          <w:b w:val="false"/>
          <w:bCs w:val="false"/>
          <w:sz w:val="24"/>
          <w:szCs w:val="24"/>
        </w:rPr>
        <w:t>а) отказаться от исполнения Договора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</w:t>
      </w:r>
      <w:r>
        <w:rPr>
          <w:b w:val="false"/>
          <w:bCs w:val="false"/>
          <w:sz w:val="24"/>
          <w:szCs w:val="24"/>
        </w:rPr>
        <w:t xml:space="preserve">б) потребовать замены некомплектного товара 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</w:t>
      </w:r>
      <w:r>
        <w:rPr>
          <w:b w:val="false"/>
          <w:bCs w:val="false"/>
          <w:sz w:val="24"/>
          <w:szCs w:val="24"/>
        </w:rPr>
        <w:t>в) потребовать соразмерного уменьшения покупной цены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>4.ОТВЕТСТВЕННОСТЬ СТОРОН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1. В случае нарушения «Продавцом» сроков поставки продукции  в п. 1.1 настоящего Договора, «Продавец» уплачивает «Покупателю» пени  в размере 0,1% от суммы за каждый день просрочки</w:t>
      </w:r>
    </w:p>
    <w:p>
      <w:pPr>
        <w:pStyle w:val="Normal"/>
        <w:numPr>
          <w:ilvl w:val="0"/>
          <w:numId w:val="0"/>
        </w:numPr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2. Все, что не предусмотрено настоящим Договором, регулируется соответствии с действующим законодательством РФ.</w:t>
      </w:r>
    </w:p>
    <w:p>
      <w:pPr>
        <w:pStyle w:val="Normal"/>
        <w:numPr>
          <w:ilvl w:val="0"/>
          <w:numId w:val="0"/>
        </w:numPr>
        <w:ind w:left="39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5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 xml:space="preserve"> 5.СРОК ДЕЙСТВИЯ ДОГОВОРА</w:t>
      </w:r>
    </w:p>
    <w:p>
      <w:pPr>
        <w:pStyle w:val="Normal"/>
        <w:ind w:left="3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5.1. Договор  действует с момента его подписания до 31 декабря 2015 года. В случае, если  ни одна из  сторон за  один  календарный  месяц не заявит о  своем </w:t>
        <w:tab/>
        <w:t xml:space="preserve">желании расторгнуть  настоящий  договор, договор  считается  </w:t>
        <w:tab/>
        <w:t>пролонгированный на  следующий  календарный  год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5.2. Договор   может  быть передан по факсу и факсимильная  копия имеет  </w:t>
        <w:tab/>
        <w:t>юридическую  сил до  момента  получения оригинала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5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5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</w:t>
      </w:r>
    </w:p>
    <w:p>
      <w:pPr>
        <w:pStyle w:val="Normal"/>
        <w:ind w:left="3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6.1. При возникновении  споров, стороны принимают меры к их урегулировании  путем переговоров. При  недостижении согласия - разрешаются установлены порядком в арбитражном суде  Самарской обл.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37" w:leader="none"/>
        </w:tabs>
        <w:suppressAutoHyphens w:val="true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7.1 Все споры и разногласия, возникающие между сторонами из настоящего договора, подлежат разрешению в претензионном порядке. Срок ответа на претензию 30 дней. Претензии и ответы, переданные по факсимильной связи, считаются действительными.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/>
        <w:t>7.2. Споры и разногласия, не урегулированные в претензионном порядке, подлежат передаче на рассмотрение в Арбитражный суд по месту нахождения ответчика.</w:t>
      </w:r>
    </w:p>
    <w:p>
      <w:pPr>
        <w:pStyle w:val="Normal"/>
        <w:spacing w:lineRule="auto" w:line="360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3. Настоящий  договор составлен 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8. РЕКВИЗИТЫ СТОРОН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«ПРОДАВЕЦ»:                                                   «ПОКУПАТЕЛЬ»: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30" w:right="0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АО «Салют»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sz w:val="22"/>
          <w:szCs w:val="22"/>
        </w:rPr>
        <w:t>Юр.адрес:</w:t>
      </w:r>
      <w:r>
        <w:rPr>
          <w:sz w:val="22"/>
          <w:szCs w:val="22"/>
        </w:rPr>
        <w:t xml:space="preserve"> 443028, Россиия, г. Самар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пос. Мехзавод, Московское шоссе, д20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Фактический адрес: </w:t>
      </w:r>
      <w:r>
        <w:rPr>
          <w:sz w:val="22"/>
          <w:szCs w:val="22"/>
        </w:rPr>
        <w:t xml:space="preserve">443028, Россия, г.    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Самара, пос.Мехзавод, Московское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шоссе, дом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sz w:val="22"/>
          <w:szCs w:val="22"/>
        </w:rPr>
        <w:t>ИНН/КПП:</w:t>
      </w:r>
      <w:r>
        <w:rPr>
          <w:sz w:val="22"/>
          <w:szCs w:val="22"/>
        </w:rPr>
        <w:t xml:space="preserve"> 6313034986/63105000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Р/сч: </w:t>
      </w:r>
      <w:r>
        <w:rPr>
          <w:sz w:val="22"/>
          <w:szCs w:val="22"/>
        </w:rPr>
        <w:t>40702810854400011170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Банк: </w:t>
      </w:r>
      <w:r>
        <w:rPr>
          <w:sz w:val="22"/>
          <w:szCs w:val="22"/>
        </w:rPr>
        <w:t xml:space="preserve">Самарское отделение № 6991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ОАО «Сбербанка России»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БИК: </w:t>
      </w:r>
      <w:r>
        <w:rPr>
          <w:sz w:val="22"/>
          <w:szCs w:val="22"/>
        </w:rPr>
        <w:t>043601607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</w:rPr>
        <w:t>К/сч:</w:t>
      </w:r>
      <w:r>
        <w:rPr>
          <w:b w:val="false"/>
          <w:bCs w:val="false"/>
          <w:sz w:val="22"/>
          <w:szCs w:val="22"/>
        </w:rPr>
        <w:t xml:space="preserve"> 30101810200000000607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Генеральный директор ОАО «САЛЮТ»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/                   ./                 _____________________/Поролло  Н.А./</w:t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48:56Z</dcterms:created>
  <dc:creator/>
  <dc:description/>
  <dc:language>en-US</dc:language>
  <cp:lastModifiedBy/>
  <cp:lastPrinted>2015-01-23T10:06:00Z</cp:lastPrinted>
  <dcterms:modified xsi:type="dcterms:W3CDTF">2014-11-11T11:54:33Z</dcterms:modified>
  <cp:revision>12</cp:revision>
  <dc:subject/>
  <dc:title/>
</cp:coreProperties>
</file>